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и содержание автомобильных дорог на территории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"/>
        <w:gridCol w:w="1972"/>
        <w:gridCol w:w="1440"/>
        <w:gridCol w:w="1260"/>
        <w:gridCol w:w="1080"/>
        <w:gridCol w:w="1980"/>
        <w:gridCol w:w="3420"/>
        <w:gridCol w:w="2880"/>
      </w:tblGrid>
      <w:tr>
        <w:trPr>
          <w:trHeight w:val="896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-2018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97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емонт ул. Славянская от ул. Красная до дома №8 кв. 1/2 (514 м)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Виноградная от ул. Школьная до ул. Почтовая (222 м)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 Строительная от ул. Красная до д. №14 кв2 (523м)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знечная от ул. Красная до ул. Кирова (106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ых Партизан от ул. Красная до ул. Энгельса в ст. Курчанская (292 м)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ул. Светлая от ул. Красная до ул. Широкая (343м) в пос. Светлый Путь Ленина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узнечная от ул. Кирова до ул. Роща (578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иноградная от ул. Почтовая до ул. Октябрьская (343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Юбилейная от дома №13 до д. №15 (120м) в пос. Красный Октябрь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ремонт ул. Юбилейная от ПК 0+00(ул. Торговая до ПК 2+42 (дом №5) (242м) в пос. Красный Октябр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Пионерская от ул. Красная до ул. Чапаева (234м) в ст. Курчанска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ул. Курганная от ПК 0+00 ул. Курганная до ПК 5+43 (543м) в п. Светлый Путь Ленин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арла Маркса от ул. Чапаева до ул. Южная (580м) в ст. Курчанск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 9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6-09-29T18:02:00Z</cp:lastPrinted>
  <dcterms:modified xsi:type="dcterms:W3CDTF">2016-09-29T15:04:00Z</dcterms:modified>
  <cp:revision>80</cp:revision>
  <dc:subject/>
  <dc:title>ПРИЛОЖЕНИЕ № 1</dc:title>
</cp:coreProperties>
</file>